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682890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828645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399543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