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mainpage Epetra to Thyra Operator/Vector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xygen collection documents a small amount of code that wraps Epe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o create adapter objects which implement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../../../../thyra/src/interfaces/operator_vector/ana/fundamental/doc/html/index.html"&gt;Fundamental Thyra 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/Vector Interface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wrappers use a minimal amount of code by making heavy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mplementations &lt;tt&gt;Thyra::DefaultMPIVectorSpace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DefaultMPIVector&lt;/tt&gt;, and &lt;tt&gt;Thyra::DefaultMPIMultiVector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links below to browse adapter code and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Epetra_Thyra_Op_Vec_adapters_grp : Documents the basic wrapp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urning Epetra objects into %Thyra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Epetra_Thyra_Op_Vec_examples_grp : Gives some examples of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petra to Thyra adapt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petraThyra_links_sec Links to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../../../../src/interfaces/operator_vector/ana/fundamental/doc/html/index.html"&gt;Fundamental Thyra 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/Vector Interfac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../../../../../epetra/doc/html/index.html"&gt;Main Epetra Documentatio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Epetra_Thyra_Op_Vec_adapters_grp Epetra to Thyra Operator/Vector Adapte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nd classes are used to create %Thyra objec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 (or adapt) Epetra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create_VectorSpace()&lt;/tt&gt; accepts an &lt;tt&gt;Epetra_Map&lt;/tt&gt;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&lt;tt&gt;Thyra::VectorSpaceBase&lt;/tt&gt;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create_Vector()&lt;/tt&gt; accepts an &lt;tt&gt;Epetra_Vector&lt;/tt&gt;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&lt;tt&gt;Thyra::VectorBase&lt;/tt&gt;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create_MultiVector()&lt;/tt&gt; accep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Epetra_MultiVector&lt;/tt&gt; object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MultiVectorBase&lt;/tt&gt;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epetraLinearOp()&lt;/tt&gt; adapts an &lt;tt&gt;Epetra_Operator&lt;/tt&gt;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a &lt;tt&gt;Thyra::EpetraLinearOp&lt;/tt&gt;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adapter code is based directly from the general \ref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ra_Op_Vec_adapters_MPI_support_grp.  Therefore these Epetra adapt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utomatically compatible with any other such MPI-based SPMD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, however, one issue that requires a little care and that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&lt;tt&gt;Thyra::VectorBase&lt;/tt&gt; and &lt;tt&gt;Thyra::MultiVectorBase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ith the vector and multi-vecto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EpetraLinearOp::apply()&lt;/tt&gt;.  The issue is that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Epetra_Operator::Apply()&lt;/tt&gt; function can onl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Epetra_MultiVector&lt;/tt&gt; objects.  The utilit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get_Epetra_MultiVector()&lt;/tt&gt; return an &lt;tt&gt;Epetra_MultiVector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f any &lt;tt&gt;Thyra::MultiVectorBase&lt;/tt&gt; object with a compatibl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Studying the implementations of these utility functions will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simple it is to provide for this type of interoperabiity. 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operabiity machinary should also be used for other types of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sub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s of code will need to extract an &lt;tt&gt;Epetra_Vector&lt;/tt&gt; view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VectorBase&lt;/tt&gt; object.  For this purp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get_Epetra_Vector()&lt;/tt&gt; functio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functions &lt;tt&gt;Thyra::get_Epetra_Operator()&lt;/tt&gt; are also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apsulate the extraction of an "adapted" &lt;tt&gt;Epetra_Operator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ut of a &lt;tt&gt;Thyra::EpetraLinearOp&lt;/tt&gt; object throug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LinearOpBase&lt;/tt&gt; base interface.  This is a common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n object-oriented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petra_Thyra_Op_Vec_examples_sec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Epetra_Thyra_Op_Vec_examples_gr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Epetra_Thyra_Op_Vec_examples_grp Assorted Epetra to Thyra Operator/Vector Adapter 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rief Below are links to example code that demonstrate various use ca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%Epetra to %Thyra operator/vector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Epetra_Thyra_Op_Vec_examples_power_method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Epetra_Thyra_Op_Vec_examples_cg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Epetra_Thyra_epetra_adapters_testing_prg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example createTridiagEpetraLinearOp.h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\ref Epetra_Thyra_Op_Vec_examples_power_method_grp "here" and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tra_Thyra_Op_Vec_examples_cg_grp "here" for example programs tha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example createTridiagEpetraLinearO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\ref Epetra_Thyra_Op_Vec_examples_power_method_grp "here" and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tra_Thyra_Op_Vec_examples_cg_grp "here" for example programs tha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example sillyPowerMethod_epetra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\ref Epetra_Thyra_Op_Vec_examples_power_method_grp "here" for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iscussion of this examp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example sillyCgSolve_epetra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\ref Epetra_Thyra_Op_Vec_examples_cg_grp "here" for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iscussion of this ex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Epetra_Thyra_Op_Vec_examples_power_method_grp Epetra Implemenation of the Power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Epetra_Thyra_Op_Vec_examples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rief Here is an example program that shows the use of the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tra_Thyra_Op_Vec_adapters_Epetra_grp "Epetra adapter subclasses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linear ANA implementation &lt;tt&gt;sillyPowerMethod(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program is contained in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./thyra/example/sillyPowerMethod_epetra.cpp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tt&gt;./&lt;/tt&gt; is the base source directory for %epe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&lt;tt&gt;???/Trilinos/packages/epetra&lt;/tt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program is broken down into a few pieces in an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re understan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createTridiagEpetraLinearO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iece of example code we show i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createTridiagEpetraLinearOp()&lt;/tt&gt;.  This functio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&lt;tt&gt;Epetra_CrsMatrix&lt;/tt&gt; object that represents the well-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diagonal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=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[\begin{array}{rrrrrrrrrr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&amp; -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    &amp;  2      &amp; -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\ddots  &amp; \ddots  &amp; \ddo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&amp; -1      &amp; 2       &amp; -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&amp;         &amp;  -1     &amp;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rray}\right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&lt;tt&gt;%Epetra_CrsMatrix&lt;/tt&gt; object is created, i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&lt;tt&gt;Thyra::EpetraLinearOp&lt;/tt&gt; object that adapts i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LinearOp&lt;/tt&gt;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createTridiagEpetraLinearOp()&lt;/tt&gt;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Teuchos::RCP&lt;Thyra::LinearOp&lt;double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 createTridiagEpetraLinea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sillyPowerMethod_epetra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matrix-build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%Thyra::%createTridiagEpetraLinearOp()&lt;/tt&gt; is th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MPI-enabled &lt;tt&gt;main()&lt;/tt&gt; drive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t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river program should be very strightforward to fol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exact same numerical results as in the &lt;tt&gt;double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hyra_Op_Vec_examples_power_method_serial_grp "tempalted serial vers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sillyPowerMethod_epetra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ever that the above driver program calls a help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&lt;tt&gt;scaleFirstDiagElement()&lt;/tt&gt; which hides the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the first diagonal entry of the tridiagonal matrix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lper function is not too tricking and take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void scaleFirstDiag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 scaleFirstDiag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important thing to notice about the above helper function i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&lt;tt&gt;Epetra_CrsMatrix&lt;/tt&gt; object is accessed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LinearOp&lt;/tt&gt; interf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EpetraLinearOp&lt;/tt&gt; object that wa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createTridiagEpetraLinearOp()&lt;/tt&gt;.  Actually, most of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is performed in the help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get_Epetra_Operator()&lt;/tt&gt; which is then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dynamic 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program is built as part of the &lt;tt&gt;epetra&lt;/tt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examples where disabled at configure time) and the executab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./thyra/example/sillyPowerMethod_epetra.exe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tt&gt;./&lt;/tt&gt; is the base build directory for &lt;tt&gt;epetra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&lt;tt&gt;???/Trilinos/$BUILD_DIR/packages/epetra&lt;/tt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program should run successfully with no arguments and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sillyPowerMethod_epetra.default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program also takes a number of command-line options. 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-line options are, use the &lt;tt&gt;--help&lt;/tt&gt; op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 returned from &lt;tt&gt;./sillyPowerMethod_epetr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cho-command-line --help&lt;/tt&gt;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sillyPowerMethod_epetra.help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full listing of this example program click: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llyPowerMethod__epetra_8cpp-exa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yPowerMethod_epetra.cpp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Epetra_Thyra_Op_Vec_examples_cg_grp Epetra Implemenation of the CG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Epetra_Thyra_Op_Vec_examples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rief Here is an example program that shows the use of the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tra_Thyra_Op_Vec_adapters_Epetra_grp "Epetra adapter subclasses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linear ANA implementation &lt;tt&gt;sillyCgSolve(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program is contained in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./thyra/example/sillyCgSolve_epetra.cpp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tt&gt;./&lt;/tt&gt; is the base source directory for &lt;tt&gt;epetra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&lt;tt&gt;???/Trilinos/packages/epetra&lt;/tt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program is broken down into a few pieces in an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re understan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createTridiagEpetraLinearO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iece of example code we show i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createTridiagEpetraLinearOp()&lt;/tt&gt;.  This functio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&lt;tt&gt;Epetra_CrsMatrix&lt;/tt&gt; object that represents the well-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diagonal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=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[\begin{array}{rrrrrrrrrr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a    &amp; -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    &amp;  2 a    &amp; -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\ddots  &amp; \ddots  &amp; \ddo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&amp; -1      &amp; 2 a     &amp; -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&amp;         &amp;  -1     &amp;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rray}\r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\f$a\f$ is an adjustable diagonal scale factor that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\f$A\f$ more or less well cond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createTridiagEpetraLinearOp()&lt;/tt&gt;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Teuchos::RCP&lt;Thyra::LinearOp&lt;double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 createTridiagEpetraLinea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sillyCgSolve_epetra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matrix-build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%Thyra::%createTridiagEpetraLinearOp()&lt;/tt&gt; is then call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t&gt;sillyCgSolve()&lt;/tt&gt; function in the following MPI-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main()&lt;/tt&gt; drive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t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river program should be very strightforward to fol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exact same numerical results as in the &lt;tt&gt;double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hyra_Op_Vec_examples_cg_serial_grp "tempalted serial vers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program is built as part of the &lt;tt&gt;epetra&lt;/tt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examples where disabled at configure time) and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./thyra/example/sillyCgSolve_epetra.exe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tt&gt;./&lt;/tt&gt; is the base build directory for &lt;tt&gt;epetra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&lt;tt&gt;???/Trilinos/$BUILD_DIR/packages/epetra&lt;/tt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program should run successfully with no arguments and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sillyCgSolve_epetra.default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program also takes a number of command-line options. 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-line options are, use the &lt;tt&gt;--help&lt;/tt&gt; op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 returned from &lt;tt&gt;./sillyCgSolve_epetr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cho-command-line --help&lt;/tt&gt;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sillyCgSolve_epetra.help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full listing of this example program click: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llyCgSolve__epetra_8cpp-exa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yCgSolve_epetra.cpp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Epetra_Thyra_epetra_adapters_testing_prg_grp Testing Program for Thyra/Epetra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Epetra_Thyra_Op_Vec_examples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rief Here we show the testing program that is used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ression tests on the \ref Epetra_Thyra_adapters_Epetra_grp "Epetra adapter subclas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sts a number of other class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ing program is contained in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./thyra/test/test_epetra_adapters.cpp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tt&gt;./&lt;/tt&gt; is the base source directory for &lt;tt&gt;epetra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est_epetra_adapter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ing program will be shown in its entirety below but firs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oint out some of the more significant parts of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ome interesting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testing program reads in a number of options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local_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turn parse_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some MPI functions are called to get the context of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if built with MPI support and &lt;tt&gt;RTOp_USE_MPI&lt;/tt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RTOp_USE_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hen creates two different (parallel or serial)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where one is of type &lt;tt&gt;Thyra::EpetraVectorSpace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s some non-Epetra vector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RCP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 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se vector spaces a couple %Epetra and non-Epetra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lti-vectors are 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RCP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ne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operations performed in this testing program ar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dane and we show a few of these simpler examples before going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interesting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ctors and multi-vectors are then initializ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assign()&lt;/tt&gt; wrapp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ne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norms of these vectors and multi-vectors are are then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arious overloads of &lt;tt&gt;Thyra::norm_1()&lt;/tt&gt;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neV2_n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t of more interesting operations are mixing obj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crete type in vector transformation opera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de shows assigning vectors and multi-vectors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Thyra::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Thyra::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Thyra::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Thyra::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Thyra::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Thyra::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Thyra::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Thyra::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Thyra::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Thyra::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Thyra::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Thyra::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Thyra::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Thyra::as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ignificant about some of the above function call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ix and match objects with different concrete typ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non-Epetra vector is assigned to an %Epetra in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ra::assign( &amp;*ev1, *nev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n %Epetra vector is assigned to a non-Epetra in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ra::assign( &amp;*nev1, *ev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non-Epetra and %Epetra multi-vectors are assigned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n the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ra::assign( &amp;*eV1, *neV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ra::assign( &amp;*neV1, *eV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's that really want to understand how this type of interoper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fferent concrete types works are cautiously encouraged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s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SerialVectorBase::applyOp()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SerialMultiVectorBase::applyOp()&lt;/tt&gt; in a serial bui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MPIVectorBase::applyOp()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MPIMultiVectorBase::applyOp(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t&gt;Thyra::LinearOpBase&lt;/tt&gt; interface that all ve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vectors support is tested by the testing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LinearOpTester&lt;/tt&gt; which is created in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LinearOp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LinearOpT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ing class is then called for all of the ve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vector objects is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line linearOp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line linearOp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line linearOp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line linearOpT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show how an &lt;tt&gt;Epetra_Operator&lt;/tt&gt; object is wrapp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EpetraLinearOp&lt;/tt&gt; object to give the %Epetra obj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Thyra sk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reate a simple diagonal %Epetra operator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epetra_op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 epetra_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hen wrap this %Epetra operator objec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Linea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petraLinea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bject is then tested in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line linearOpT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next set of tests we create some %Epetra and non-Epe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vectors and mulit-vectors in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RCP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set of lines of code shows how different %Epetr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petra vectors and multi-vectors can be mixed and matc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&lt;tt&gt;Thyra::EpetraLinearOp&lt;/tt&gt;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line NO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line NO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line NO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line NO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line NO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line NO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line NO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line NO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line NOTR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above function calls involve using non-Epe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and multi-vector objects with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Epetra_Operator&lt;/tt&gt; object.  This magic happens through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tility function &lt;tt&gt;Thyra::get_Epetra_MultiVector()&lt;/tt&gt;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ridden function &lt;tt&gt;Thyra::EpetraLinearOp::euclideanApply(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: Finish this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full listing of this click: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test__epetra__adapters_8cpp-exa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_epetra_adpaters.cpp 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example test_epetra_adapter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\ref Epetra_Thyra_epetra_adapters_testing_prg_grp "here" for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iscusion of this example/te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