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789190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8589025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