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0589705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1919691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4175283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9559384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