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01666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5374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6184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50378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58924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8385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22058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6486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46085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7017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2765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72598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6817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68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30439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83036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5065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61242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4592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5748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53363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5883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71012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048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93372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5574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57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10568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3294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396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2333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5171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60895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15322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46160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70124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0788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03877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4346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