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220069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7951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741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