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96353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634453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