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65982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59421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