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30442642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1980698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82347316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