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83615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33849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