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805299258"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832510422"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133960858"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843463329"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