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62699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907480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65470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596166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70095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749185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58650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91015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