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77134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5956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38877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13154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33453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75912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68704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9329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