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40042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79993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85408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85205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