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9843808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12038511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