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56729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48615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91390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04784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