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981737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783710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99058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65890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