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26189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21498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68471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02169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