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78048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09003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02225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