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47147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72123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66162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09566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