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9213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8334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14340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46892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