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30 2013/09/17 18:52:4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 Please use `exists("X")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{unique | frequency | cumulative | cnormal | k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Each of the other routines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axis ranges at the start of a plot command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that will be displayed.  These override any range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and positioning of the plot key is inaccurate whenever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or explicit fonts are used in the key text.  (Fixed in 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