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00919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2497247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571505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542568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5538647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44283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3688724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7277798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339314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922387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282074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