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21748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37869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55423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78701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60290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247395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528216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91326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673446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23119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88874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