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03056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82086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33892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40560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35087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53610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34041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21080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5114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88629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24027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