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2204931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992290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0259059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2041109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5462994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9316584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986692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5291007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0564797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3901195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5246594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