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64110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63117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1140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67855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66827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12900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34487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74304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29329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39796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87979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