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8963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1363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29405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72570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57426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45563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25262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92204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65386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4722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46000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