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54971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626723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27258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82080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0945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861659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944866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448112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72450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91458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712794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