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6636102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4151959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9454210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2125491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6906603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1929076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0618173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3061160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3623943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9197669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035725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