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19882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63150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7242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83871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81106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38455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92680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0120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78729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467835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08622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