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174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486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127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507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