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9081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5928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764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229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