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7562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0127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179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392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