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547671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130691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114006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770996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