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728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4952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410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961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