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02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641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128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077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