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44748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23823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49060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51686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