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764892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299398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489674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65351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