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6075397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862905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