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7695473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0849881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