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3210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011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7962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41784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