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63599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3649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3525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7597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