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04995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74083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82667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50804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