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5164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55625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60628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034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