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541428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4915883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0995769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8262315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