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4901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123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0599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757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