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46431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83445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20929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050035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