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Lorem ipsum dolor sit amet, consectetur adipiscing elit. Etiam consectetur ut dolor ut accumsan. Nullam rutrum lectus eget est maximus.</w:t>
      </w: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Lorem ipsum </w:t>
      </w:r>
      <w:del w:id="0" w:author="Grzegorz Kulesza" w:date="2021-04-30T22:55:00Z">
        <w:r>
          <w:rPr/>
          <w:delText>dolor sit amet</w:delText>
        </w:r>
      </w:del>
      <w:r>
        <w:rPr/>
        <w:t xml:space="preserve">, consectetur adipiscing elit. Pellentesque elit </w:t>
      </w:r>
      <w:ins w:id="1" w:author="Grzegorz Kulesza" w:date="2021-04-30T22:56:00Z">
        <w:r>
          <w:rPr/>
          <w:t xml:space="preserve">newly added text here </w:t>
        </w:r>
      </w:ins>
      <w:r>
        <w:rPr/>
        <w:t xml:space="preserve">tortor, auctor eu viverra sit amet, iaculis et leo. Duis. 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ind w:left="0" w:right="0" w:firstLine="1417"/>
      <w:jc w:val="both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spacing w:lineRule="auto" w:line="276"/>
      <w:ind w:left="339" w:right="0" w:hanging="339"/>
    </w:pPr>
    <w:rPr>
      <w:sz w:val="20"/>
      <w:szCs w:val="20"/>
    </w:rPr>
  </w:style>
  <w:style w:type="paragraph" w:styleId="Cytat">
    <w:name w:val="Cytat"/>
    <w:basedOn w:val="Normal"/>
    <w:qFormat/>
    <w:pPr>
      <w:spacing w:lineRule="auto" w:line="360" w:before="170" w:after="170"/>
      <w:ind w:left="1417" w:right="397" w:hanging="0"/>
      <w:contextualSpacing/>
      <w:jc w:val="both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ezkinepust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20:53:46Z</dcterms:created>
  <dc:creator>Grzegorz Kulesza</dc:creator>
  <dc:description/>
  <dc:language>en-US</dc:language>
  <cp:lastModifiedBy>Grzegorz Kulesza</cp:lastModifiedBy>
  <dcterms:modified xsi:type="dcterms:W3CDTF">2021-04-30T20:56:41Z</dcterms:modified>
  <cp:revision>2</cp:revision>
  <dc:subject/>
  <dc:title>slezkinepusty</dc:title>
</cp:coreProperties>
</file>