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737395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73739525"/>
            <w:bookmarkStart w:id="1" w:name="__Fieldmark__0_9737395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