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93769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93769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93769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93769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93769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93769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937692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93769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93769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937692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93769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93769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93769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93769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93769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93769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93769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93769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93769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93769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93769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93769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937692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93769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93769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93769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93769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93769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93769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93769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93769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93769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93769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93769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93769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93769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93769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93769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93769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