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21853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2185366"/>
      <w:bookmarkStart w:id="1" w:name="__Fieldmark__0_23621853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